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toa Jake Coolin eri versioista (WHATSNEW.TX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umer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50 (beta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in puolet pelist, testattu lhinn kaveripiir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90 (gamma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Noin 3/4 pelist,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ei-julkai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simminen julkinen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ko peli (periaattee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KEI antianimaat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uutama bugikorjaus animaatio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 bugikorjauksia animaati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s-mukavuuden kannalta hieno Jake Cool-ik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ari aika fataalia tiedostonrpelly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 LABEL NOT FOUND-bugi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ty UUTTAXXX.WRI ja UUTTAXXX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utama ko(o/s)minen l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han vaan kuriositeettin Jake Cool 2 taisi tulla nihin aik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eno, salainen lisys (koit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, kryptinen vinkki LUEMUT.DOC: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 huu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i kosmeettista muu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YSY-vasta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istettu .WRIt, koska Windoze osaa lukea TXTifileit(k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usi FILE_ID.DIZ (komeam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usi versionumero (hee hee olipa hausk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ihdettu tiedostotunniste .DOC - ptte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ISTI.DOC muistipihta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i tekstillist muu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imaation tullessa peli ei en lj kuvaruudulle kiloa tekst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YSY v1.1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ke Cool Anti-Anim (animaatioton) Windows-ikoni listty (JAKEI.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empi koodaus - tosin saattaa olla muita hitaampi mutta vain HIUKAN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UTTAX_X.DOC on UUTTAXXX.DOC uusien versionumeroiden vuoksi (1.8 = 1.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ke Coolin jatkettu versio, tosin vain JAKE eik JA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ksi tosi paha bugi nyt korjattu (luulisi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LJON bugikorjauksia (Jeps, pelin pidennys toi mok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ke Coolin JAKEI-osuuskin jatk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imaatioita hiukan muut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uonoja 'hyppykomentoja' korjattu... kiitokset Sami V:lle avus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i nopeusbugia korjat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ysy 1.20, uusittu osoite / puh.n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 tyls 'Kirjoita OK ja paina F6 ja ENTER' on nyt HISTORI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8 (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kaappibugi (l kys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uteltuja tekst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oite ja puh.nro TAAS korjattu (l taaskaan kys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peutettu koo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9 (Absolute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KEI parann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99 (Definitely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llisi muuto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ventaario vaihd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OITE.TXT on nykyn OSOIT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istin ihan piruuttani MUISTI.DOCin. &gt;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ake Cool 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iimeinen versio. It's time to mo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k mulle haukkuja/kehuja,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ita nyt jotain raapustaa! Vai ovatko suomalaiset NIN ujoja !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is jos et ole sukua tai muuten vaan Ramin lhikaveripiiri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e on osoite on osoite on.. eiku siis osoi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OSOITE.DOC: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Bugi on tiedostossa oleva ohjelmointivirhe joka aiheuttaa eptoimi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Tiedosto on dataptk joka voi sislt jotain tietoa... (hee h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Tieto (tai data) on..ja hevonpeet! Ket tuokin kiinnost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0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m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