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in, tai siis Rami Maunulan osoitefi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oitteeni on pyyhitty yli ylidynaamisuuden lakien vuo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t pyyt minulta suoraan Jake Coolia, Jake Cool II:sta, t/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 muita mahdollisesti tekemini pele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jaksat, lhet mulle kirje/kortti/E-mailia ja sano jota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m. "PASKA PELI SE SUN JAKE COOL. AIVAN PASKA. AIIIIVAN PASK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   "SIIS SE JAKE ON MAHTAVA! KERRRRRASSAAN MAHTAVA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it hei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ak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iMan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sitten optimi EMail-osoitteeni, joten mailita sydmesi kyllisyyd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tosin kyll jtt yksityispostia MBNettiinkin RAMI MAUNULA - nim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kkapa MBNetin EMail-osoitteeseen Rami.Maunula@MBNet.Fi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 voi niss kahdessa vikassa vaihtoehdossa sitten viivh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joten mieluummin HotMai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HUOM: Jake Cool EI OLE ShareWarea, joten tt ei tarv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ei se tarkoita etten tarvitse rahaa..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 Cool on vapaa kytt ja antaa muille (kunhan ei muuttele) kun t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sta tytisi maksaa jos aikoisi jatk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eik saa muutel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M EI SIIS OLE SHAREWAREA. (EIK KAI FREEWAREAKAAN...EIK MITN. HE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iMan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i.Maunula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Net, yksityisposti, RAMI MAUN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01, ja muistakaa mailittaa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