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ke Cool 2 - Dartin palu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ktiivisen animaatiopitoisen tekstivalintakevytseikkailupelin jatko-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oo, ett jos joku kysyy Jake Coolin pelityyppi, se on tuo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niset 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nimi    : Jake Cool II : Dartin Pal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umero  : 1.51 (Cloud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e         : Tekstiseikkailupeli (Eik tosiaankaan parseripe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kenne      : Animaatioita ja tek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ij        : RmM, eli Rami Maunula (Miks pahan tappais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tyyppi  : Vapaasti jaettava, mutta ei muuteltava (EIK 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ihmettelet ett mik ihmeen versiotarkenne on 'I Griev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itnp sen tss ja nyt. Versio 1.3 piti olla The Absolute F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kun siellkin oli bugeja, niin alkoi Heikkiln Antin sanoin 'ahista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iivisesti nimesin siis v1.4:n eri lailla (The ..rrkl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johan vaan peli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i viel yli puoli vuosikymment julkaisun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 ikv bugi, joka oli sitten korjattava. Versionumeron vaihdosta p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s tietty alleviivata, ja koska moinen bugi oli perin surullinen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A koska Peter Gabriel on ij), Version 1.5 alanimeksi tuli I Gri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sure, l pid jlkeennimemis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i! X-) Mutta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uusin ja toiv. viimeinen versiohan on 1.51, Cloudless, pil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siin ei ole tahraakaan taivaalla, se on tydellinen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nen korjattu bugi oli ers inventaariotarkistus John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ama on vapaasti jaettava, mutta LK editoiko tai I WILL HIRE TH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 ShareWarea, ei FreeWarea, kuten jo tuossa mainit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alkaa kun kirjoitat DOSsissa JAKE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pokoneen omistajat kerkevt kayd kuussa sillvlin kun peli la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atioita. Oh well. Sorry, ei JAKEI2:sta. Mutta kuka sill pela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kysyttv, kysy kyseinen kysymys kysymysohjelmalta 'KYSY'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teja YMS voi lhett mulle. Tarkemmin OSOITE.DOC: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KIRJEPOMMIT PALAUTETAAN LHETTJIL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s. RAHA ON AINA TERVETULLUTTA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vhn Up-to-date-inf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vaatii noin 1,8 megatavua (kova)levylt, noin 550 kilotavua muist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intn 286sen ja VGA-monitor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vaikka tm peli siis vie tilaa noin 1,8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kannattaisi olla vhn enemmn (noin 100 tavua, not much si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olla, koska peli tekee pelin aikana tiettyj UpDate-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poistaa ne k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hn tllainen peli tn multimedian ja kolmedeen aikana kaikkia sv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einphn tmn kuitenkin vaikka kavereideni riesaksi,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nioittaakseni niit, jotka pelasivat Jake 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Windowsilla, JAKE2.ICO:ssa on cool Jake Cool 2-iko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i ainakin Windows 95:lla, ja jopa 3.1:ll (Ents NT:ll? Kokeile it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kelle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ieeeeeeno ikoni! (JAKE2.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saa muutella ainoatakaan tiedostoa JAKE2:sta (tai eka Jake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n kovan kouran uh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i oliko se kylm? Vaiko TYHM?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ck tlle tiimille erinisist asiois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i Vuolli            (Sun GUSsis on _ihan_ ..rrse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Ronkainen        (Cyrix W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Maunula           (Ihan muuten vaan aRG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i Nikula            (Sidney.. Eikse ole joku kaupunki Amerikassa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kka Pasma            (Antioksidantte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i Nikula            (Oliko KAKONENKIN hyv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mo Kleemola         ('Tm on idioottien peli, mutta olenhan itsekin.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Molkoselk        (Kolmonenko.. noja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Pulla            (Well, Dr. X, eip ole Jakea Amigal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kka Vuolli           (Mik on Ultima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, Jusa och JanneT  (Ja Kombattia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mitenkn meriittijrjest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l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cidface Softwarelle pelist Etiopian Ninja.. 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1 kilotavu on n. 1000 tavua, 1 megatavu monta monta monituista tav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I WILL HIRE THUGS tarkoittaa PALKKAAN PESISMAILAMIEHET KIMPPUU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   PESISMAILAMIEHET on lyhenne sanahir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PESPALLOMAILAMIEH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   Hauki on kala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 Kala on veden alla elv suomukas olento jolla on kid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 Kidukset ovat--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Lhettk minulle ihmeess vaikka kirjepommi (vaikka se palautetaank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vai ovatko suomalaiset nin ujoa sakk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k sitten vaikka nimimerkill ilman osoite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lmaan OMAANNE siis, Mr. Gump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teen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OSOITE.DOC:st!!! (kuten jo sano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i vaan!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let lukenut Jake I:n DOC:it huomaat ett nm ovat AIKA samanlais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yaikanahan pit kierrt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 semi-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Blaster is likely a trademark of Creative Lab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tium is supposed to be a trademark of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, as funny as it may seem,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us Windows 95 (tm) bugs are also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idface Software is probably a trademark of Acidfac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 is probably a trademark of 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ke Nukem is quite a muscular trademark of Apogee Entertai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ami Maunula is simplyy the beeest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